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>VERBALE DI AVVENUTO SOPRALLUO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0"/>
          <w:szCs w:val="24"/>
          <w:lang w:eastAsia="it-IT"/>
        </w:rPr>
      </w:pPr>
      <w:r>
        <w:rPr>
          <w:rFonts w:eastAsia="Times New Roman" w:cs="Arial" w:ascii="Arial" w:hAnsi="Arial"/>
          <w:b/>
          <w:sz w:val="10"/>
          <w:szCs w:val="24"/>
          <w:lang w:eastAsia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D16SER013 GARA A PROCEDURA APERTA PER LA STIPULA DI UNA CONVENZIONE PER L’AFFIDAMENTO DEI SERVIZI MORTUAR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  <w:t>A CARICO DELLA DIT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 . . . . . . . . . . . . . . . . . . . .. . . . . . in qualità di titolare o di legale rappresentante dell’Impresa e firmatari dell’offerta, designa per il sopralluogo nei siti oggetto del servizio il Signor . . . . . . . . . . . . . . . . . . . . . . . . . . . . . . . . . . . 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(timbro e firma leggibile del titolare/ legal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rappresentante dell’Impres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. . . . . . . . . . . . . . . . . . . . . . . . . .. . . . . . .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. . . . . . . . . . . . . . . . . . . . . . . . .. . . . . . . . . designato al sopralluogo di cui all’oggetto, dichiara che a seguito del sopralluogo stesso è a conoscenza dei luoghi nonché di tutte le informazioni generali e particolari che possono influire sullo svolgimento del servizio e sulla formulazione dell’offerta.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firma leggibile di chi effettua il sopralluo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. . . . . . . . . . . . . . . . . . . . . . . . . 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  <w:t>A CARICO DELL’AA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eastAsia="it-IT"/>
        </w:rPr>
        <w:t>Si attesta che il Signor . . . . . . . . . . . . . . . . . . …... . . . . . . dell’Impresa . . . . . . . . . . . . . . . . 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ha effettuato il sopralluogo presso le seguenti strutture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________________________________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 xml:space="preserve">Luogo e data. . . . . . . . . . . . . . . . . . . . . . . . . . . . . . . . . . . . . . . . .  . . . . . . . . . .    </w:t>
      </w:r>
    </w:p>
    <w:p>
      <w:pPr>
        <w:pStyle w:val="Paragrafoelenco"/>
        <w:spacing w:before="0" w:after="0"/>
        <w:contextualSpacing/>
        <w:jc w:val="both"/>
        <w:rPr>
          <w:rFonts w:eastAsia="Times New Roman"/>
        </w:rPr>
      </w:pPr>
      <w:r>
        <w:rPr>
          <w:rFonts w:eastAsia="Arial" w:cs="Arial" w:ascii="Arial" w:hAnsi="Arial"/>
          <w:sz w:val="23"/>
          <w:szCs w:val="23"/>
          <w:lang w:eastAsia="it-IT"/>
        </w:rPr>
        <w:t xml:space="preserve">    </w:t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l’incaricato . . . . . . . . . . . . . . . . . . . . . . . . .  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(timbro e firma leggibile)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"/>
          <w:szCs w:val="16"/>
          <w:lang w:eastAsia="it-IT"/>
        </w:rPr>
      </w:pPr>
      <w:r>
        <w:rPr>
          <w:rFonts w:eastAsia="Times New Roman" w:cs="Arial" w:ascii="Arial" w:hAnsi="Arial"/>
          <w:sz w:val="2"/>
          <w:szCs w:val="16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_______________________________</w:t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. . . . . . . . . . . . . . . . . . . . . . . . .. . . . . . . . dichiara altresì, ai sensi di quanto previsto dal D. L.vo 196/2003 s.i.m. “Codice in materia di protezione dei dati personali",  di impegnarsi a mantenere riserbo assoluto in merito ai dati sensibili "idonei a rivelare lo stato di salute", eventualmente acquisiti durante il sopralluog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23"/>
          <w:lang w:eastAsia="it-IT"/>
        </w:rPr>
      </w:pPr>
      <w:r>
        <w:rPr>
          <w:rFonts w:eastAsia="Times New Roman" w:cs="Arial" w:ascii="Arial" w:hAnsi="Arial"/>
          <w:sz w:val="14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Firma leggibile 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.B. Il sopralluogo dovrà essere effettuato a cura del titolare/legale rappresentante/direttore tecnico dell'impresa munito di valido documento di riconoscimento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Potrà effettuare il sopralluogo anche persona delegata, diversa dalle sopracitate, purché munita di specifica delega con firma autenticata e copia del documento di riconoscimento del delegato e del delegante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 xml:space="preserve">Nel caso di R.T.I. o consorzi </w:t>
      </w:r>
      <w:r>
        <w:rPr>
          <w:rFonts w:cs="Garamond" w:ascii="Garamond" w:hAnsi="Garamond"/>
          <w:b/>
          <w:bCs/>
          <w:u w:val="single"/>
        </w:rPr>
        <w:t>non ancora costituiti</w:t>
      </w:r>
      <w:r>
        <w:rPr>
          <w:rFonts w:cs="Garamond" w:ascii="Garamond" w:hAnsi="Garamond"/>
          <w:b/>
          <w:bCs/>
        </w:rPr>
        <w:t xml:space="preserve"> il sopralluogo va eseguito da ciascun soggetto concorrente che intenda consorziarsi o raggruppars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Arial" w:hAnsi="Arial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0:00Z</dcterms:created>
  <dc:creator>nassimbeni.loredana</dc:creator>
  <dc:description/>
  <cp:keywords/>
  <dc:language>en-US</dc:language>
  <cp:lastModifiedBy>poiana.paola</cp:lastModifiedBy>
  <dcterms:modified xsi:type="dcterms:W3CDTF">2016-10-04T06:51:00Z</dcterms:modified>
  <cp:revision>10</cp:revision>
  <dc:subject/>
  <dc:title/>
</cp:coreProperties>
</file>